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12.11.2013 № 3557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13 декабря 2013 года в 15 часов 3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3 декабря 2013 года с 15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3 декабря 2013 г.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0 дека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8 ноябр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0 декабря 2013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0 декабря 2013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3 декабр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4 дека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. Дзержинского, 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ые помещения, номера на поэтажном плане 15 и 16, расположены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девятиэтажном жилом здании, 1976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леены обоя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линолеум,  потолки побелка, оконный проем-  деревянный, окрашен, двери – филенчатые, Имеется отопление, водопровод, канализация (общего пользование), электроосвещение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офис, страховую деятельность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11 месяцев с момента подписания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ые помещения первого этажа, номера на поэтажном плане 15, 16, общей площадью 19,0 кв.м по адресу: г.Архангельск,  Ломоносовский территориальный округ, пр. Дзержинского, 11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7 6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1 52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380,0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24:00Z</dcterms:created>
  <dc:creator>FeklistovAN</dc:creator>
  <dc:description/>
  <cp:keywords/>
  <dc:language>en-US</dc:language>
  <cp:lastModifiedBy>Мария Сергеевна Пасторина</cp:lastModifiedBy>
  <cp:lastPrinted>2013-10-09T15:46:00Z</cp:lastPrinted>
  <dcterms:modified xsi:type="dcterms:W3CDTF">2013-11-14T04:54:00Z</dcterms:modified>
  <cp:revision>11</cp:revision>
  <dc:subject/>
  <dc:title>                                                                                     </dc:title>
</cp:coreProperties>
</file>